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Even genie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942965" cy="44005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m tile tools ,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jgv  vriend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a758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17214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700sx500 px transparan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 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je selectie nog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mengmodus op zacht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m tile tools ,blend emboss en herhaal deze filter nogmaa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lini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trek een selectie kader van 0 tot 100 boven tot helemaal bene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lamel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6,dekking 100,kleur zwart ,horizontaal aangevinkt ,lic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fer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terkte 100 en ovaa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lensvervorming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27305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de lensvervorm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jgv  vriend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0 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rootte 48 gekozen en schrijf even genieten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10:00Z</dcterms:created>
  <dc:creator>Gerda</dc:creator>
  <dc:description/>
  <cp:keywords/>
  <dc:language>en-US</dc:language>
  <cp:lastModifiedBy>Gerda</cp:lastModifiedBy>
  <dcterms:modified xsi:type="dcterms:W3CDTF">2010-09-26T14:21:00Z</dcterms:modified>
  <cp:revision>1</cp:revision>
  <dc:subject/>
  <dc:title/>
</cp:coreProperties>
</file>